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84712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432366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52553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973152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724115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14041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78865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6529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675643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