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63060094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50248580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45280911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00588828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25657075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64026257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40951985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7180913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63378721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