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3597813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6440287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6311791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6364682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1854267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5844968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2600309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6080322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4852789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